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30"/>
          <w:szCs w:val="30"/>
        </w:rPr>
        <w:t>3. Schulaufgabe aus der Mathematik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02. April 2009</w:t>
      </w:r>
    </w:p>
    <w:p>
      <w:pPr>
        <w:pStyle w:val="Heading1"/>
        <w:ind w:left="4448" w:hanging="4448"/>
        <w:rPr/>
      </w:pPr>
      <w:r>
        <w:rPr/>
        <w:t>Klasse 5a</w:t>
        <w:tab/>
        <w:tab/>
        <w:tab/>
        <w:tab/>
        <w:tab/>
        <w:tab/>
        <w:tab/>
        <w:tab/>
        <w:tab/>
        <w:tab/>
        <w:t>Name:_______________________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ind w:left="390" w:hanging="390"/>
        <w:jc w:val="both"/>
        <w:rPr/>
      </w:pPr>
      <w:r>
        <w:rPr>
          <w:rFonts w:cs="Times New Roman Standard" w:ascii="Times New Roman Standard" w:hAnsi="Times New Roman Standard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1324610" cy="1299210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1299240"/>
                          <a:chOff x="0" y="0"/>
                          <a:chExt cx="1324440" cy="129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440" cy="128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4440" cy="128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3360" y="86400"/>
                              <a:ext cx="646920" cy="112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73440"/>
                                <a:ext cx="849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960" y="0"/>
                                <a:ext cx="849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6640" y="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643320"/>
                              <a:ext cx="129492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24640" y="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23280"/>
                              <a:ext cx="1120680" cy="64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268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3440" y="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800" y="98280"/>
                              <a:ext cx="647640" cy="1120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62320" y="973440"/>
                                <a:ext cx="849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49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280" y="335160"/>
                              <a:ext cx="1120680" cy="64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73440" y="56268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112896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05pt;width:104.3pt;height:102.25pt" coordorigin="5760,201" coordsize="2086,2045">
                <v:group id="shape_0" style="position:absolute;left:5760;top:201;width:2086;height:2031">
                  <v:oval id="shape_0" fillcolor="white" stroked="t" o:allowincell="f" style="position:absolute;left:5760;top:201;width:2085;height:20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284;top:337;width:1018;height:1765">
                    <v:line id="shape_0" from="6285,1870" to="6418,21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0,337" to="7303,5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94,201" to="6794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89;top:1214;width:2038;height:0">
                    <v:line id="shape_0" from="7560,1214" to="7827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9,1214" to="6056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1;top:711;width:1765;height:1018">
                    <v:line id="shape_0" from="5911,1596" to="6142,17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4,710" to="7675,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87;top:355;width:1018;height:1765">
                    <v:line id="shape_0" from="7173,1889" to="7306,21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356" to="6420,5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5;top:730;width:1765;height:1018">
                    <v:line id="shape_0" from="7448,1615" to="7679,17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5,729" to="6146,8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810,1979" to="6810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27635</wp:posOffset>
                </wp:positionV>
                <wp:extent cx="1324610" cy="1299210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1299240"/>
                          <a:chOff x="0" y="0"/>
                          <a:chExt cx="1324440" cy="129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440" cy="128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4440" cy="128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2640" y="86400"/>
                              <a:ext cx="647640" cy="1120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73440"/>
                                <a:ext cx="849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2680" y="0"/>
                                <a:ext cx="849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6640" y="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60" y="643320"/>
                              <a:ext cx="129492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24640" y="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23280"/>
                              <a:ext cx="1120680" cy="64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268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3440" y="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800" y="98280"/>
                              <a:ext cx="647640" cy="1120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61960" y="973440"/>
                                <a:ext cx="8568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49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280" y="335880"/>
                              <a:ext cx="1120680" cy="6469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73440" y="56196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4724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66720" y="112896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0.05pt;width:104.3pt;height:102.25pt" coordorigin="8280,201" coordsize="2086,2045">
                <v:group id="shape_0" style="position:absolute;left:8280;top:201;width:2086;height:2031">
                  <v:oval id="shape_0" fillcolor="white" stroked="t" o:allowincell="f" style="position:absolute;left:8280;top:201;width:2085;height:20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804;top:337;width:1018;height:1765">
                    <v:line id="shape_0" from="8804,1870" to="8937,21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90,337" to="9823,5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314,201" to="9314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09;top:1214;width:2038;height:0">
                    <v:line id="shape_0" from="10080,1214" to="10347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9,1214" to="8576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31;top:711;width:1765;height:1018">
                    <v:line id="shape_0" from="8431,1596" to="8662,17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64,710" to="10195,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07;top:355;width:1018;height:1765">
                    <v:line id="shape_0" from="9692,1889" to="9826,21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7,356" to="8940,5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35;top:730;width:1765;height:1018">
                    <v:line id="shape_0" from="9968,1615" to="10199,17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5,730" to="8666,8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330,1979" to="9330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.</w:t>
        <w:tab/>
        <w:t xml:space="preserve">Berechne den Winkel, den die Zeiger einer Uh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41910</wp:posOffset>
                </wp:positionH>
                <wp:positionV relativeFrom="line">
                  <wp:posOffset>-13335</wp:posOffset>
                </wp:positionV>
                <wp:extent cx="3086100" cy="1600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3pt;margin-top:-1.05pt;width:242.95pt;height:125.95pt;mso-wrap-style:none;v-text-anchor:middle;mso-position-horizontal-relative:char">
                <v:fill o:detectmouseclick="t" type="solid" color2="black"/>
                <v:stroke color="#3465a4" joinstyle="round" endcap="flat"/>
                <w10:wrap type="square" side="left"/>
              </v:rect>
            </w:pict>
          </mc:Fallback>
        </mc:AlternateContent>
      </w:r>
      <w:r>
        <w:rPr>
          <w:rFonts w:cs="Times New Roman Standard" w:ascii="Times New Roman Standard" w:hAnsi="Times New Roman Standard"/>
          <w:bCs/>
        </w:rPr>
        <w:t>zur angegebenen Zeit bilden, in einem nachvoll-ziehbaren Rechenweg!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</w:rPr>
      </w:pPr>
      <w:r>
        <w:rPr>
          <w:rFonts w:cs="Times New Roman Standard" w:ascii="Times New Roman Standard" w:hAnsi="Times New Roman Standard"/>
          <w:bCs/>
        </w:rPr>
        <w:tab/>
        <w:t>12.30 Uhr</w:t>
        <w:tab/>
        <w:tab/>
        <w:tab/>
        <w:t>Winkel:</w:t>
        <w:tab/>
        <w:t xml:space="preserve"> ___________</w:t>
        <w:tab/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</w:rPr>
      </w:pPr>
      <w:r>
        <w:rPr>
          <w:rFonts w:cs="Times New Roman Standard" w:ascii="Times New Roman Standard" w:hAnsi="Times New Roman Standard"/>
          <w:bCs/>
        </w:rPr>
        <w:tab/>
        <w:t xml:space="preserve">16.40 Uhr </w:t>
        <w:tab/>
        <w:tab/>
        <w:tab/>
        <w:t>Winkel: ___________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</w:rPr>
      </w:pPr>
      <w:r>
        <w:rPr>
          <w:rFonts w:cs="Times New Roman Standard" w:ascii="Times New Roman Standard" w:hAnsi="Times New Roman Standard"/>
          <w:bCs/>
        </w:rPr>
      </w:r>
    </w:p>
    <w:tbl>
      <w:tblPr>
        <w:tblW w:w="10224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tabs>
          <w:tab w:val="clear" w:pos="397"/>
          <w:tab w:val="left" w:pos="360" w:leader="none"/>
        </w:tabs>
        <w:spacing w:lineRule="auto" w:line="360"/>
        <w:ind w:left="794" w:hanging="794"/>
        <w:jc w:val="both"/>
        <w:rPr/>
      </w:pPr>
      <w:r>
        <w:rPr/>
        <w:t>2.</w:t>
        <w:tab/>
        <w:t>a)</w:t>
        <w:tab/>
        <w:t>Trage folgende Punkte in das Koordinatensystem ein:</w:t>
      </w:r>
    </w:p>
    <w:p>
      <w:pPr>
        <w:pStyle w:val="Normal"/>
        <w:spacing w:lineRule="auto" w:line="360"/>
        <w:ind w:left="794" w:hanging="0"/>
        <w:jc w:val="both"/>
        <w:rPr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274955</wp:posOffset>
                </wp:positionV>
                <wp:extent cx="4320540" cy="4319905"/>
                <wp:effectExtent l="0" t="635" r="635" b="63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4320000"/>
                          <a:chOff x="0" y="0"/>
                          <a:chExt cx="4320720" cy="432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432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0" y="0"/>
                              <a:ext cx="0" cy="432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36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0"/>
                              <a:ext cx="4320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c6c6c6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360000"/>
                            <a:ext cx="3599640" cy="359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36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964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964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9640" y="1728000"/>
                              <a:ext cx="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360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323964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287964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251964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216036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44036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08036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72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36000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640" y="158760"/>
                            <a:ext cx="3922560" cy="387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372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20372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360" y="20372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20372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20372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240" y="20372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0880" y="20372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880" y="20372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20372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0880" y="203724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373140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33710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30110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265104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2291760"/>
                              <a:ext cx="1638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157176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121140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85140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49140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131400"/>
                              <a:ext cx="1220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080" y="2037240"/>
                              <a:ext cx="11448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960" y="0"/>
                              <a:ext cx="1137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2320" y="2001600"/>
                              <a:ext cx="1494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360" y="178920"/>
                            <a:ext cx="3960360" cy="396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80720" y="0"/>
                              <a:ext cx="0" cy="396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1440"/>
                              <a:ext cx="39603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21.65pt;width:340.2pt;height:340.1pt" coordorigin="3780,-433" coordsize="6804,68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-433;width:56;height: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group id="shape_0" style="position:absolute;left:3781;top:-433;width:6802;height:6802">
                  <v:line id="shape_0" from="3781,-433" to="3781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4064,-433" to="4064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4348,-433" to="4348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4631,-433" to="4631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4915,-433" to="4915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5198,-433" to="5198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5482,-433" to="5482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5765,-433" to="5765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6049,-433" to="6049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6332,-433" to="6332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6616,-433" to="6616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6900,-433" to="6900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7184,-433" to="7184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7466,-433" to="7466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7750,-433" to="7750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8033,-433" to="8033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8316,-433" to="8316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8600,-433" to="8600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8883,-433" to="8883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9167,-433" to="9167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9450,-433" to="9450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9734,-433" to="9734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10017,-433" to="10017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10301,-433" to="10301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10585,-433" to="10585,63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-433" to="10583,-433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-150" to="10583,-150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134" to="10583,134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417" to="10583,417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701" to="10583,701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984" to="10583,984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1268" to="10583,1268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1551" to="10583,1551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1835" to="10583,1835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2118" to="10583,2118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2402" to="10583,2402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2685" to="10583,2685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2969" to="10583,29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3252" to="10583,3252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3536" to="10583,3536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3819" to="10583,381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4102" to="10583,4102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4386" to="10583,4386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4669" to="10583,4669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4953" to="10583,4953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5236" to="10583,5236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5520" to="10583,5520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5803" to="10583,5803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6087" to="10583,6087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  <v:line id="shape_0" from="3781,6370" to="10583,6370" stroked="t" o:allowincell="f" style="position:absolute">
                    <v:stroke color="#c6c6c6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4348;top:134;width:5667;height:5668">
                  <v:line id="shape_0" from="4348,2855" to="4348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4915,2855" to="4915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482,2855" to="5482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049,2855" to="6049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616,2855" to="6616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750,2855" to="7750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316,2855" to="8316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883,2855" to="8883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450,2855" to="9450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10017,2855" to="10017,3024" stroked="t" o:allowincell="f" style="position:absolute;flip:y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5803" to="7295,5803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5236" to="7295,5236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4669" to="7295,4669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4102" to="7295,4102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3536" to="7295,3536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2402" to="7295,2402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1835" to="7295,1835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1268" to="7295,1268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701" to="7295,701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7126,134" to="7295,134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4219;top:-183;width:6177;height:6096">
                  <v:shape id="shape_0" stroked="f" o:allowincell="f" style="position:absolute;left:4219;top:3025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4786;top:3025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5354;top:3025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5920;top:3025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487;top:3025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7654;top:3025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8220;top:3025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8787;top:3025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9354;top:3025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9921;top:3025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868;top:5693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868;top:5126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868;top:4559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868;top:3992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868;top:3426;width:25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34;top:2292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34;top:1725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34;top:1158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34;top:591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34;top:24;width:191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10216;top:3025;width:179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18;top:-183;width:17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947;top:2969;width:234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group id="shape_0" style="position:absolute;left:4064;top:-151;width:6236;height:6236">
                  <v:line id="shape_0" from="7184,-151" to="7184,6085" stroked="t" o:allowincell="f" style="position:absolute;flip:y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4064,2969" to="10300,2969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lang w:val="it-IT"/>
        </w:rPr>
        <w:t>A(-5/2), B(5/2), C(-5,5), D(</w:t>
        <w:noBreakHyphen/>
        <w:t>3/</w:t>
        <w:noBreakHyphen/>
        <w:t>4), E(0/2), F(-3,-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piegle das Dreieck ABC an der Geraden DE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ennzeichne alle Punkte, die von F mehr als 3 cm und von D höchstens 2 cm entfernt liegen! </w:t>
      </w:r>
    </w:p>
    <w:p>
      <w:pPr>
        <w:pStyle w:val="Normal"/>
        <w:spacing w:lineRule="auto" w:line="360"/>
        <w:ind w:left="794" w:hanging="404"/>
        <w:jc w:val="both"/>
        <w:rPr/>
      </w:pPr>
      <w:r>
        <w:rPr/>
        <w:t>d)</w:t>
        <w:tab/>
        <w:t>Bestimme den Abstand des Punktes B von der Geraden DE!</w:t>
      </w:r>
      <w:r>
        <w:br w:type="page"/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</w:rPr>
      </w:pPr>
      <w:r>
        <w:rPr>
          <w:rFonts w:cs="Times New Roman Standard" w:ascii="Times New Roman Standard" w:hAnsi="Times New Roman Standard"/>
          <w:bCs/>
        </w:rPr>
        <w:t>3.</w:t>
        <w:tab/>
        <w:t xml:space="preserve">Stelle den Term auf! </w:t>
      </w:r>
      <w:r>
        <w:rPr>
          <w:rFonts w:cs="Times New Roman Standard" w:ascii="Times New Roman Standard" w:hAnsi="Times New Roman Standard"/>
          <w:b/>
        </w:rPr>
        <w:t>Es ist keine Berechnung erforderlich!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/>
        <w:tab/>
        <w:t>Subtrahiere die Differenz aus 54 und der dritten Potenz von 3 vom Quotienten aus 324 und 12!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</w:rPr>
      </w:pPr>
      <w:r>
        <w:rPr>
          <w:rFonts w:cs="Times New Roman Standard" w:ascii="Times New Roman Standard" w:hAnsi="Times New Roman Standard"/>
          <w:bCs/>
        </w:rPr>
        <w:t>4.</w:t>
        <w:tab/>
        <w:t xml:space="preserve">Berechne! </w:t>
      </w:r>
      <w:r>
        <w:rPr>
          <w:rFonts w:cs="Times New Roman Standard" w:ascii="Times New Roman Standard" w:hAnsi="Times New Roman Standard"/>
          <w:b/>
        </w:rPr>
        <w:t>Die einzelnen Rechenschritte müssen – wie im Unterricht – klar ersichtlich sein!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 xml:space="preserve">17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13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11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0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7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5 – 2</w:t>
      </w:r>
      <w:r>
        <w:rPr>
          <w:rFonts w:cs="Times New Roman Standard" w:ascii="Times New Roman Standard" w:hAnsi="Times New Roman Standard"/>
          <w:bCs/>
          <w:vertAlign w:val="superscript"/>
        </w:rPr>
        <w:t>3</w:t>
      </w:r>
      <w:r>
        <w:rPr>
          <w:rFonts w:cs="Times New Roman Standard" w:ascii="Times New Roman Standard" w:hAnsi="Times New Roman Standard"/>
          <w:bCs/>
        </w:rPr>
        <w:t xml:space="preserve"> =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 xml:space="preserve">205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73 + 73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205  – 210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73 = 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ab/>
        <w:t>c)</w:t>
        <w:tab/>
        <w:t xml:space="preserve">746 480 : 31 – 480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[ 352 – 9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( 83 – 58) ] =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6035</wp:posOffset>
                      </wp:positionV>
                      <wp:extent cx="466090" cy="2374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.0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auto" w:line="360"/>
        <w:ind w:left="390" w:hanging="390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9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448" w:hanging="4448"/>
      <w:outlineLvl w:val="0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itz1">
    <w:name w:val="Blitz 1."/>
    <w:qFormat/>
    <w:pPr>
      <w:widowControl/>
      <w:autoSpaceDE w:val="false"/>
      <w:bidi w:val="0"/>
      <w:ind w:left="-1440" w:hanging="0"/>
    </w:pPr>
    <w:rPr>
      <w:rFonts w:ascii="Times New Roman Standard" w:hAnsi="Times New Roman Standard" w:eastAsia="Times New Roman" w:cs="Times New Roman Standard"/>
      <w:color w:val="auto"/>
      <w:sz w:val="20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06:00Z</dcterms:created>
  <dc:creator>Martin Oberleitner</dc:creator>
  <dc:description/>
  <cp:keywords/>
  <dc:language>en-US</dc:language>
  <cp:lastModifiedBy>Administrator</cp:lastModifiedBy>
  <cp:lastPrinted>2009-04-02T07:46:00Z</cp:lastPrinted>
  <dcterms:modified xsi:type="dcterms:W3CDTF">2009-04-02T07:19:00Z</dcterms:modified>
  <cp:revision>3</cp:revision>
  <dc:subject/>
  <dc:title>2</dc:title>
</cp:coreProperties>
</file>